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394"/>
        <w:gridCol w:w="3060"/>
        <w:gridCol w:w="2430"/>
      </w:tblGrid>
      <w:tr>
        <w:trPr/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ENT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pe and Sequence Investig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CHER NAME:</w:t>
            </w:r>
          </w:p>
          <w:p>
            <w:pPr>
              <w:pStyle w:val="Normal"/>
              <w:spacing w:lineRule="auto" w:line="240" w:before="0" w:after="0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  <w:t>Taylor Nicholls</w:t>
            </w:r>
          </w:p>
          <w:p>
            <w:pPr>
              <w:pStyle w:val="Normal"/>
              <w:spacing w:lineRule="auto" w:line="240" w:before="0" w:after="0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e Level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</w:rPr>
              <w:t>st</w:t>
            </w:r>
            <w:r>
              <w:rPr>
                <w:sz w:val="28"/>
                <w:szCs w:val="28"/>
              </w:rPr>
              <w:t xml:space="preserve"> Grade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s COVERED</w:t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quence of Eve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ablishing Routin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cie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Observation of Everyday Lif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Familiar Thing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Colors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ens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ial Studi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sic Human Nee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Awarenes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bs and Careers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Respe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Language Arts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Health and Safet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731520</wp:posOffset>
                      </wp:positionV>
                      <wp:extent cx="6847840" cy="704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7840" cy="70421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BFBFBF" w:val="clea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For my grade level (1st), I am choosing to do a unit in the content area of Health and Safety and my unit will be Healthy Foods and how to have Cavity free teeth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BFBFBF" w:val="clear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_______________________________________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539.2pt;height:55.45pt;mso-wrap-distance-left:9.05pt;mso-wrap-distance-right:9.05pt;mso-wrap-distance-top:0pt;mso-wrap-distance-bottom:0pt;margin-top:57.6pt;mso-position-vertical-relative:text;margin-left:-5.7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For my grade level (1st), I am choosing to do a unit in the content area of Health and Safety and my unit will be Healthy Foods and how to have Cavity free teeth.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spacing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_______________________________________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Listening to Literatu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Constructing visual images while listening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Organizing Ideas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ocial Listen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Personal Hygiene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Body Par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Good Eating Habi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Care of Teet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rFonts w:ascii="Comic Sans MS" w:hAnsi="Comic Sans MS" w:cs="Comic Sans MS"/>
          <w:b/>
          <w:b/>
          <w:sz w:val="28"/>
          <w:szCs w:val="28"/>
          <w:highlight w:val="lightGray"/>
        </w:rPr>
      </w:pPr>
      <w:r>
        <w:rPr>
          <w:rFonts w:cs="Comic Sans MS" w:ascii="Comic Sans MS" w:hAnsi="Comic Sans MS"/>
          <w:b/>
          <w:sz w:val="28"/>
          <w:szCs w:val="28"/>
          <w:highlight w:val="lightGray"/>
        </w:rPr>
        <w:t>Concepts and Skills you will need to teach in this Unit</w:t>
      </w:r>
    </w:p>
    <w:tbl>
      <w:tblPr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9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overing the Food Pyramid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Workshops on building a healthy meal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ing a word search with technology to learn about your teeth, how to keep them healthy and the right foods to eat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Powerpoints that are interactiv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althy and bad food activities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Handouts on healthy foods to take home so parents can give their child a healthy lifestyl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1:39:00Z</dcterms:created>
  <dc:creator>Denver Public Schools</dc:creator>
  <dc:description/>
  <dc:language>en-US</dc:language>
  <cp:lastModifiedBy>Taylor</cp:lastModifiedBy>
  <dcterms:modified xsi:type="dcterms:W3CDTF">2011-03-27T21:39:00Z</dcterms:modified>
  <cp:revision>2</cp:revision>
  <dc:subject/>
  <dc:title/>
</cp:coreProperties>
</file>